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31    </w:t>
      </w:r>
    </w:p>
    <w:p>
      <w:pPr>
        <w:pStyle w:val="Normal"/>
        <w:jc w:val="right"/>
        <w:rPr/>
      </w:pPr>
      <w:r>
        <w:rPr/>
        <w:t>от «28» января 2026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№ 30 от 26 декабря 2025 года «О бюджете муниципального образования сельское поселение «Хасуртайское» </w:t>
      </w:r>
    </w:p>
    <w:p>
      <w:pPr>
        <w:pStyle w:val="Normal"/>
        <w:rPr>
          <w:b/>
          <w:b/>
        </w:rPr>
      </w:pPr>
      <w:r>
        <w:rPr>
          <w:b/>
        </w:rPr>
        <w:t>на 2026 год и на плановый период 2027 и 2028 годов»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bookmarkStart w:id="0" w:name="Par19"/>
      <w:bookmarkEnd w:id="0"/>
      <w:r>
        <w:rPr>
          <w:sz w:val="22"/>
          <w:szCs w:val="22"/>
        </w:rPr>
        <w:t xml:space="preserve">На основании Федерального Закона </w:t>
      </w:r>
      <w:r>
        <w:rPr/>
        <w:t>от 20.03.2025 г. N 33-ФЗ "Об общих принципах организации местного самоуправления в единой системе публичной власти"</w:t>
      </w:r>
      <w:r>
        <w:rPr>
          <w:sz w:val="22"/>
          <w:szCs w:val="22"/>
        </w:rPr>
        <w:t xml:space="preserve">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</w:t>
      </w:r>
      <w:r>
        <w:rPr>
          <w:sz w:val="22"/>
          <w:szCs w:val="22"/>
          <w:lang w:val="ru-RU"/>
        </w:rPr>
        <w:t xml:space="preserve">№ 30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6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года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6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ов»: 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год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3 910,70000 тыс. рублей, в том числе безвозмездных поступлений в сумме 3 235,9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4 588,898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3) дефицит местного бюджета в сумме 678,19800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2. Приложение 1 к решению Совета депутатов муниципального образования сельского поселения «Хасуртайское» № 30 от 26 декабря 2025 года «О бюджете муниципального образования сельского поселения «Хасуртайское» на 2026 год и плановый период 2027 и 2028 годов» изложить в редакции приложение 1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3. Приложение 5 к решению Совета депутатов муниципального образования сельского поселения «Хасуртайское» № 30 от 26 декабря 2025 года «О бюджете муниципального образования сельского поселения «Хасуртайское» на 2026 год и плановый период 2027 и 2028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4. Приложение 7 к решению Совета депутатов муниципального образования сельского поселения «Хасуртайское» № 30 от 26 декабря 2025 года «О бюджете муниципального образования сельского поселения «Хасуртайское» на 2026 год и плановый период 2027 и 2028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5. Приложение 9 к решению Совета депутатов муниципального образования сельского поселения «Хасуртайское» № 30 от 26 декабря 2025 года «О бюджете муниципального образования сельского поселения «Хасуртайское» на 2026 год и плановый период 2027 и 2028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сельское поселение «Хасуртайское»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ind w:left="567" w:hanging="0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Шевченко С.М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pc</cp:lastModifiedBy>
  <cp:lastPrinted>2026-01-29T09:22:00Z</cp:lastPrinted>
  <dcterms:modified xsi:type="dcterms:W3CDTF">2026-01-29T01:23:00Z</dcterms:modified>
  <cp:revision>28</cp:revision>
  <dc:subject/>
  <dc:title>СОВЕТ ДЕПУТАТОВ</dc:title>
</cp:coreProperties>
</file>